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Ta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/>
      </w:pPr>
      <w:r>
        <w:rPr/>
        <w:t>Page</w:t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>Table 1.</w:t>
        <w:tab/>
        <w:t>U.S. macroeconomic assump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>Table 2.</w:t>
        <w:tab/>
        <w:t>Global real GDP growth assump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>Table 3.</w:t>
        <w:tab/>
        <w:t>Population growth assump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4.</w:t>
        <w:tab/>
        <w:t>Coarse grains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5.</w:t>
        <w:tab/>
        <w:t>Corn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6.</w:t>
        <w:tab/>
        <w:t>Barley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7.</w:t>
        <w:tab/>
        <w:t>Sorghum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8.</w:t>
        <w:tab/>
        <w:t>Wheat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9.</w:t>
        <w:tab/>
        <w:t>Rice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0.</w:t>
        <w:tab/>
        <w:t>Soybean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1.</w:t>
        <w:tab/>
        <w:t>Soybean meal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2.</w:t>
        <w:tab/>
        <w:t>Soybean oil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3.</w:t>
        <w:tab/>
        <w:t>Rapeseed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4.</w:t>
        <w:tab/>
        <w:t>All cotton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5.</w:t>
        <w:tab/>
        <w:t>Beef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6.</w:t>
        <w:tab/>
        <w:t>Pork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7.</w:t>
        <w:tab/>
        <w:t>Poultry trade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8.</w:t>
        <w:tab/>
        <w:t>Acreage for major field crops and CRP assump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19.</w:t>
        <w:tab/>
        <w:t>U.S. corn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0.</w:t>
        <w:tab/>
        <w:t>U.S. sorghum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1.</w:t>
        <w:tab/>
        <w:t>U.S. barley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2.</w:t>
        <w:tab/>
        <w:t>U.S. oats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3.</w:t>
        <w:tab/>
        <w:t>U.S. wheat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4.</w:t>
        <w:tab/>
        <w:t>U.S. soybean and products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5.</w:t>
        <w:tab/>
        <w:t xml:space="preserve">U.S. rice long-term projections, rough basis 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6.</w:t>
        <w:tab/>
        <w:t>U.S. upland cotton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7.</w:t>
        <w:tab/>
        <w:t>U.S. sugar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8.</w:t>
        <w:tab/>
        <w:t xml:space="preserve">Horticultural crops long-term supply and use projections, calendar years 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29.</w:t>
        <w:tab/>
        <w:t xml:space="preserve">Horticultural crops long-term export and import projections, fiscal years 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0.</w:t>
        <w:tab/>
        <w:t>Per capita meat consumption, retail weight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1.</w:t>
        <w:tab/>
        <w:t>Beef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2.</w:t>
        <w:tab/>
        <w:t>Pork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3.</w:t>
        <w:tab/>
        <w:t>Young chicken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4.</w:t>
        <w:tab/>
        <w:t>Turkey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5.</w:t>
        <w:tab/>
        <w:t>Egg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6.</w:t>
        <w:tab/>
        <w:t>Dairy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7.</w:t>
        <w:tab/>
        <w:t>Farm receipts, expenses, and income,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>Table 38.</w:t>
        <w:tab/>
        <w:t>Summary of U.S. agricultural trade long-term projections, fiscal year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39.</w:t>
        <w:tab/>
        <w:t>Prices received by farmers, selected food commodities, long-term projections</w:t>
        <w:tab/>
      </w:r>
    </w:p>
    <w:p>
      <w:pPr>
        <w:pStyle w:val="Normal"/>
        <w:tabs>
          <w:tab w:val="clear" w:pos="720"/>
          <w:tab w:val="left" w:pos="1080" w:leader="none"/>
          <w:tab w:val="right" w:pos="9360" w:leader="dot"/>
        </w:tabs>
        <w:autoSpaceDE w:val="false"/>
        <w:rPr/>
      </w:pPr>
      <w:r>
        <w:rPr>
          <w:color w:val="000000"/>
          <w:sz w:val="20"/>
        </w:rPr>
        <w:t>Table 40.</w:t>
        <w:tab/>
        <w:t>Consumer food price indexes and food expenditures, long-term projections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20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ports Three MT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</w:rPr>
      <w:t>USDA Long-term Projections, February 20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right" w:pos="9360" w:leader="dot"/>
      </w:tabs>
      <w:autoSpaceDE w:val="false"/>
      <w:outlineLvl w:val="0"/>
    </w:pPr>
    <w:rPr>
      <w:sz w:val="20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ports Three MT" w:hAnsi="Sports Three MT" w:cs="Univers (WN)"/>
      <w:color w:val="auto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WP MathA" w:hAnsi="WP MathA" w:cs="WP MathA"/>
    </w:rPr>
  </w:style>
  <w:style w:type="character" w:styleId="WW8NumSt17z0">
    <w:name w:val="WW8NumSt17z0"/>
    <w:qFormat/>
    <w:rPr>
      <w:rFonts w:ascii="WP MathA" w:hAnsi="WP MathA" w:cs="WP MathA"/>
    </w:rPr>
  </w:style>
  <w:style w:type="character" w:styleId="WW8NumSt18z0">
    <w:name w:val="WW8NumSt1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28:00Z</dcterms:created>
  <dc:creator>USDA\ERS</dc:creator>
  <dc:description/>
  <cp:keywords/>
  <dc:language>en-US</dc:language>
  <cp:lastModifiedBy>WESTCOTT</cp:lastModifiedBy>
  <cp:lastPrinted>2010-01-12T13:57:00Z</cp:lastPrinted>
  <dcterms:modified xsi:type="dcterms:W3CDTF">2011-02-02T17:18:00Z</dcterms:modified>
  <cp:revision>20</cp:revision>
  <dc:subject/>
  <dc:title>Long-term agricultural projections--Table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